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2838778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1888087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1630464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575289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